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112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052300</wp:posOffset>
            </wp:positionH>
            <wp:positionV relativeFrom="page">
              <wp:posOffset>10896600</wp:posOffset>
            </wp:positionV>
            <wp:extent cx="431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Unit 4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I want to learn ________ soccer with you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Our teachers make rules ________ u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help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—Mari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o you have to go to bed before 1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Yes,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ha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have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on'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广东中考</w:t>
      </w:r>
      <w:r>
        <w:rPr>
          <w:rFonts w:cs="Times New Roman" w:ascii="Times New Roman" w:hAnsi="Times New Roman"/>
        </w:rPr>
        <w:t>)Tommy, ________ play basketball in the street next time.You may get hit by a ca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n'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—How do you usually 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listen to music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lax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ll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We have no apples.Please ________ to buy some apples </w:t>
      </w:r>
      <w:r>
        <w:rPr>
          <w:rFonts w:cs="Times New Roman" w:ascii="Times New Roman" w:hAnsi="Times New Roman"/>
        </w:rPr>
        <w:t>after schoo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n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memb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ing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南京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Excuse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ut can you tell me where the nearest bank is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Just </w:t>
      </w:r>
      <w:r>
        <w:rPr>
          <w:rFonts w:cs="Times New Roman" w:ascii="Times New Roman" w:hAnsi="Times New Roman"/>
        </w:rPr>
        <w:t>________ going for two more blocks and you'll see i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keep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—Can you ________ my dictionary to m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O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llow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We have lots of fun ________ games in English class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I have to go to bed ________ 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________ school night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—It is good to take a walk after supper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Yes.It </w:t>
      </w:r>
      <w:r>
        <w:rPr>
          <w:rFonts w:cs="Times New Roman" w:ascii="Times New Roman" w:hAnsi="Times New Roman"/>
        </w:rPr>
        <w:t>________ u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ealt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ealth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ing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ealth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ealth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Please remember ________ your mother about i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ll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te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y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s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I can't play ________ my friends ________ watch TV after schoo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Ketty wants to learn English well.She has to </w:t>
      </w:r>
      <w:r>
        <w:rPr>
          <w:rFonts w:cs="Times New Roman" w:ascii="Times New Roman" w:hAnsi="Times New Roman"/>
          <w:u w:val="single"/>
        </w:rPr>
        <w:t>go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n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ball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lay the ball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 good at the b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 har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actice playing ball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The dog follows my grandpa </w:t>
      </w:r>
      <w:r>
        <w:rPr>
          <w:rFonts w:cs="Times New Roman" w:ascii="Times New Roman" w:hAnsi="Times New Roman"/>
          <w:u w:val="single"/>
        </w:rPr>
        <w:t>24</w:t>
        <w:softHyphen/>
        <w:t>7</w:t>
      </w:r>
      <w:r>
        <w:rPr>
          <w:rFonts w:cs="Times New Roman" w:ascii="Times New Roman" w:hAnsi="Times New Roman"/>
        </w:rPr>
        <w:t xml:space="preserve"> .It's his fa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24 to 7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l d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7 hou</w:t>
      </w:r>
      <w:r>
        <w:rPr>
          <w:rFonts w:cs="Times New Roman" w:ascii="Times New Roman" w:hAnsi="Times New Roman"/>
        </w:rPr>
        <w:t>r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7 to 24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hat's your teacher like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She is always strict </w:t>
      </w:r>
      <w:r>
        <w:rPr>
          <w:rFonts w:cs="Times New Roman" w:ascii="Times New Roman" w:hAnsi="Times New Roman"/>
        </w:rPr>
        <w:t>________ us ________ our stud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i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it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Next week I'll join in the oral English competition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nice day!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 problem!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luck to you!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too bad!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oys and girls.Welcome to our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club.We have some rules.Now please 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to me.Reading is a good habit.You must read five books every term.If you can'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'm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that you have to leave.We have activities on Fridays.Everyone must come 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time.Don't be late.If you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co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must tell us before Fridays.It'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to keep our club clean and tidy.You can't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in our clu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o don't bring your food here.The last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e careful</w:t>
      </w:r>
      <w:r>
        <w:rPr>
          <w:rFonts w:cs="Times New Roman" w:ascii="Times New Roman" w:hAnsi="Times New Roman"/>
        </w:rPr>
        <w:t xml:space="preserve"> with the books.You can take the books back home and read.But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not to make them dirt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roken or lost.That's all.Have a good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in our club.Thank you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read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m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rit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anc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tal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ste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tc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stric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pp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rr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a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mus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'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terrib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unn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mportan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r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pl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l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boo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as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i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hel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nis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actic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memb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tim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ess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b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eam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m not very happ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ecause I have too </w:t>
      </w:r>
      <w:r>
        <w:rPr>
          <w:rFonts w:cs="Times New Roman" w:ascii="Times New Roman" w:hAnsi="Times New Roman"/>
        </w:rPr>
        <w:t>many rules in my house.I have to get up at six o'clock every morning.I can't meet my friends after school and I have to do my homework first.Then I have to take my dog for a wal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have to clean my room and wash my clothes.Then I have to help my mom make d</w:t>
      </w:r>
      <w:r>
        <w:rPr>
          <w:rFonts w:cs="Times New Roman" w:ascii="Times New Roman" w:hAnsi="Times New Roman"/>
        </w:rPr>
        <w:t>inner.Later I have to go to the Children's Palace to learn the piano.I can't watch TV on school nights.And I have to be in bed by ten o'cloc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ven on weekends.I never have any fun.What should I d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I have to brush my teeth at six o'clock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I have to do my homework first after schoo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I can't watch TV on the weeken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I have to be in bed before ten o'clock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I have to go to the Children's Palace to learn the guita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make the library a good place for your student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must follow the rules of the library.Here are the rules of our school librar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67150" cy="2369820"/>
            <wp:effectExtent l="0" t="0" r="0" b="0"/>
            <wp:docPr id="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You can read in the library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3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to 5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on Sund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8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to 5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on Saturday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3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to 4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on Frid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8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to 4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on Thursd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If you read in the librar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uld keep qui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eat and drink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uld clean the shel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only take one book at a ti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 xml:space="preserve">If you borrow a book from the library, </w:t>
      </w:r>
      <w:r>
        <w:rPr>
          <w:rFonts w:cs="Times New Roman" w:ascii="Times New Roman" w:hAnsi="Times New Roman"/>
        </w:rPr>
        <w:t>you can keep it for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o day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 day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ve day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ven day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 xml:space="preserve">The underlined phrase “pay for” means “________” in </w:t>
      </w:r>
      <w:r>
        <w:rPr>
          <w:rFonts w:cs="Times New Roman" w:ascii="Times New Roman" w:hAnsi="Times New Roman"/>
        </w:rPr>
        <w:t>Chine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归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寻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赔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出售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at can we learn from the rules of the library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can read your own books in the librar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n you read books, you must keep the desk clean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n you borrow book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must use your own car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can borrow five books at a time from the librar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Emily is 8 years old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Because she has so many school rules to follow every day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So she has to get up early in the morning.She can't run or laugh in the hallways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She agre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同意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ese rules because they're reasonabl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合理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But there are some rules she can't stan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忍受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For exampl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he has to wear her school </w:t>
      </w:r>
      <w:r>
        <w:rPr>
          <w:rFonts w:cs="Times New Roman" w:ascii="Times New Roman" w:hAnsi="Times New Roman"/>
        </w:rPr>
        <w:t>uniform from Monday to Friday.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She can't talk loudly in the classroom.She has to clean the blackboard and the classroom once a week.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Can you help her?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52775" cy="1656715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Many students like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tch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watch) TV very much.But from Monday to Frid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ey must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go) to school.So on Saturday and Sunday they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a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stay) at home and watch TV from morning to night.They don't know it's bad for their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alth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healthy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ually children like to eat fis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meat and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hicken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hicken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ut they don't like vegetables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and) fruit.But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t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eat) more vegetables and fruit is better than eating mea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At school the children only do some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inut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minute) of sport or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not do) any sport.The teachers must know it isn't good for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i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them) healt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ea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not read) in the su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often helps his mother do th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ish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dish) at ho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arents and schools make rule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lp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help) u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Don't b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ois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noise) in the library.You must be quie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usuall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elax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relax) and sleeps nine hours every da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ob.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ul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m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re are many rules in my ho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must get up 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I have to make the bed and do the dishes after dinn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Can you play with your friends first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o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'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must do homework fir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's terrible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But on weekend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can play soccer with my cousi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jo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lcome to join us!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</w:t>
      </w:r>
      <w:r>
        <w:rPr>
          <w:rFonts w:ascii="Times New Roman" w:hAnsi="Times New Roman" w:cs="Times New Roman" w:eastAsia="黑体;SimHei"/>
        </w:rPr>
        <w:t>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don'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rive/b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at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for class next time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迟到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your teacher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ric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对你要求严格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veryone mus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oll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ule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遵守规则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 mus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ractic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uita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every day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练习弹吉他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oll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ak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/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and cleans her room every day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铺床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每个人家里都有不同的家规。你家里有什么样的家规呢？请根据你家的实际情况写一篇短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介绍你的家规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____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an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ul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mily.First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st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tc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V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choo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ays.Second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lp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ish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ft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inner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ft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t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p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e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oo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ver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ekend.Third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mewor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ir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f</w:t>
      </w:r>
      <w:r>
        <w:rPr>
          <w:rFonts w:eastAsia="幼圆;微软雅黑" w:cs="Times New Roman" w:ascii="Times New Roman" w:hAnsi="Times New Roman"/>
          <w:b/>
          <w:u w:val="single"/>
        </w:rPr>
        <w:t>t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m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o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chool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asketbal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iend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aturday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fo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9</w:t>
      </w:r>
      <w:r>
        <w:rPr>
          <w:rFonts w:ascii="Times New Roman" w:hAnsi="Times New Roman" w:cs="Times New Roman" w:eastAsia="幼圆;微软雅黑"/>
          <w:u w:val="single"/>
        </w:rPr>
        <w:t>：</w:t>
      </w:r>
      <w:r>
        <w:rPr>
          <w:rFonts w:eastAsia="幼圆;微软雅黑" w:cs="Times New Roman" w:ascii="Times New Roman" w:hAnsi="Times New Roman"/>
          <w:b/>
          <w:u w:val="single"/>
        </w:rPr>
        <w:t>00</w:t>
      </w:r>
      <w:r>
        <w:rPr>
          <w:rFonts w:eastAsia="幼圆;微软雅黑" w:cs="Times New Roman" w:ascii="Times New Roman" w:hAnsi="Times New Roman"/>
          <w:u w:val="single"/>
        </w:rPr>
        <w:t>.I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don't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like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my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rules.I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think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they're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too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strict.</w:t>
      </w:r>
      <w:r>
        <w:rPr>
          <w:rFonts w:cs="宋体;SimSun"/>
        </w:rPr>
        <w:t>__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2:00Z</dcterms:created>
  <dc:creator>Windows 用户</dc:creator>
  <dc:description/>
  <dc:language>en-US</dc:language>
  <cp:lastModifiedBy>Windows 用户</cp:lastModifiedBy>
  <dcterms:modified xsi:type="dcterms:W3CDTF">2018-01-05T07:12:00Z</dcterms:modified>
  <cp:revision>1</cp:revision>
  <dc:subject/>
  <dc:title>Unit 4达标测试题</dc:title>
</cp:coreProperties>
</file>